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u w:val="single"/>
          <w:lang w:val="en-GB"/>
        </w:rPr>
        <w:t>389/CCIS/TD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 EUR equivalent to ‭____________‬ RSD calculated using the Inforeuro exchange rate from ________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max 4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max 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max 4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max 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x</cp:lastModifiedBy>
  <cp:lastPrinted>2008-10-14T15:53:00Z</cp:lastPrinted>
  <dcterms:modified xsi:type="dcterms:W3CDTF">2019-12-24T12:25: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